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Lotus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540</wp:posOffset>
            </wp:positionH>
            <wp:positionV relativeFrom="paragraph">
              <wp:posOffset>19050</wp:posOffset>
            </wp:positionV>
            <wp:extent cx="1257300" cy="1252855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      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Lotus"/>
          <w:i/>
          <w:i/>
          <w:iCs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</w:t>
      </w:r>
      <w:r>
        <w:rPr>
          <w:rFonts w:cs="B Lotus"/>
          <w:i/>
          <w:i/>
          <w:iCs/>
          <w:rtl w:val="true"/>
          <w:lang w:bidi="fa-IR"/>
        </w:rPr>
        <w:t>جمهور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سل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یران</w:t>
      </w:r>
      <w:r>
        <w:rPr>
          <w:rFonts w:cs="Calibri"/>
          <w:i/>
          <w:i/>
          <w:iCs/>
          <w:rtl w:val="true"/>
          <w:lang w:bidi="fa-IR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هران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س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6450330" cy="5617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561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9588"/>
                            </w:tblGrid>
                            <w:tr>
                              <w:trPr>
                                <w:trHeight w:val="3590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102" w:right="113" w:hanging="0"/>
                                    <w:contextualSpacing/>
                                    <w:jc w:val="center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ذک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هم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ضاءشود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عاو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ت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نی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ینجان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فرزند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رن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صاد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رم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fa-IR"/>
                                    </w:rPr>
                                    <w:t xml:space="preserve">: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ن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قبو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قر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نتق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بن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مک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ازگش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قص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حصیلی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قاض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سوی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جتم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عا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رم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7" w:leader="none"/>
                                      <w:tab w:val="right" w:pos="5511" w:leader="none"/>
                                      <w:tab w:val="right" w:pos="57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24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7" w:leader="none"/>
                                      <w:tab w:val="right" w:pos="57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24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7" w:leader="none"/>
                                      <w:tab w:val="right" w:pos="57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244" w:right="0" w:hanging="0"/>
                                    <w:jc w:val="center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قاضا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0" w:hRule="atLeast"/>
                                <w:cantSplit w:val="true"/>
                              </w:trPr>
                              <w:tc>
                                <w:tcPr>
                                  <w:tcW w:w="101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43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سل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شروح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ذی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ربو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بر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نشجوی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یی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عه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حضر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سی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نک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500000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نک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ل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فقو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).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یی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دش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تما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علا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سخ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525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سوی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ندو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فا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سوی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طع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قسیط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د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د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ندو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ضعی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ظی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عاف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عافیت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غیره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...........).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وزان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7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نضباط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نع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قدام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لز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ماهنگ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رد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ییدیه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یش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انشگاهی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یپل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9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وا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ق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توسط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وا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ق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ی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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11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یزنمرا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حصیل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کمی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فن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244" w:right="0" w:hanging="0"/>
                                    <w:contextualSpacing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442.35pt;mso-wrap-distance-left:9pt;mso-wrap-distance-right:0pt;mso-wrap-distance-top:0pt;mso-wrap-distance-bottom:0pt;margin-top:1.85pt;mso-position-vertical-relative:text;margin-left: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9588"/>
                      </w:tblGrid>
                      <w:tr>
                        <w:trPr>
                          <w:trHeight w:val="3590" w:hRule="atLeast"/>
                          <w:cantSplit w:val="true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102" w:right="113" w:hanging="0"/>
                              <w:contextualSpacing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س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شو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ی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ینجا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فرزند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ر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: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ن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ب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ک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ازگ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قص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حصیلی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قاض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سو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جتم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7" w:leader="none"/>
                                <w:tab w:val="right" w:pos="5511" w:leader="none"/>
                                <w:tab w:val="right" w:pos="5737" w:leader="none"/>
                              </w:tabs>
                              <w:bidi w:val="1"/>
                              <w:spacing w:lineRule="auto" w:line="240" w:before="0" w:after="0"/>
                              <w:ind w:left="24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7" w:leader="none"/>
                                <w:tab w:val="right" w:pos="5737" w:leader="none"/>
                              </w:tabs>
                              <w:bidi w:val="1"/>
                              <w:spacing w:lineRule="auto" w:line="240" w:before="0" w:after="0"/>
                              <w:ind w:left="244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7" w:leader="none"/>
                                <w:tab w:val="right" w:pos="5737" w:leader="none"/>
                              </w:tabs>
                              <w:bidi w:val="1"/>
                              <w:spacing w:lineRule="auto" w:line="240" w:before="0" w:after="0"/>
                              <w:ind w:left="244" w:right="0" w:hanging="0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قاضا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</w:t>
                            </w:r>
                          </w:p>
                        </w:tc>
                      </w:tr>
                      <w:tr>
                        <w:trPr>
                          <w:trHeight w:val="3590" w:hRule="atLeast"/>
                          <w:cantSplit w:val="true"/>
                        </w:trPr>
                        <w:tc>
                          <w:tcPr>
                            <w:tcW w:w="101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43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شروح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ذ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نشجوی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ه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حضر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س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نک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بلغ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500000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یا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ن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ل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فقو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دش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تما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525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سوی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ندو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سوی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طع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قسیط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د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د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ندو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ظی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ف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دمت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فیت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غیر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...........)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زان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ضباط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نع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قدام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لز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دار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ییدی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یپل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توسط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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یزنمر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ال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244" w:right="0" w:hanging="0"/>
                              <w:contextualSpacing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835025</wp:posOffset>
                </wp:positionH>
                <wp:positionV relativeFrom="paragraph">
                  <wp:posOffset>36830</wp:posOffset>
                </wp:positionV>
                <wp:extent cx="2085975" cy="113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دانشگا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89.7pt;mso-wrap-distance-left:9.05pt;mso-wrap-distance-right:9.05pt;mso-wrap-distance-top:0pt;mso-wrap-distance-bottom:0pt;margin-top:2.9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ثب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دانشگا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25" w:right="1043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40:00Z</dcterms:created>
  <dc:creator>MRT</dc:creator>
  <dc:description/>
  <cp:keywords/>
  <dc:language>en-US</dc:language>
  <cp:lastModifiedBy>MRT</cp:lastModifiedBy>
  <cp:lastPrinted>2013-02-27T22:07:00Z</cp:lastPrinted>
  <dcterms:modified xsi:type="dcterms:W3CDTF">2015-06-29T06:16:00Z</dcterms:modified>
  <cp:revision>98</cp:revision>
  <dc:subject/>
  <dc:title/>
</cp:coreProperties>
</file>